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2"/>
        <w:gridCol w:w="4329"/>
        <w:gridCol w:w="3547"/>
        <w:gridCol w:w="902"/>
      </w:tblGrid>
      <w:tr>
        <w:trPr/>
        <w:tc>
          <w:tcPr>
            <w:tcW w:w="14280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2019</w:t>
            </w: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年度襄阳市市直学校公开招聘教师面试用书范围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范围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版本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中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除体育、微机、心理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学科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中体育教师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与健康必修全一册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中微机（信息技术）教师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技术基础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教育出版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中心理教师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健康教育高中全一册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北科学技术出版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前教育教师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幼儿教育概论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师范大学出版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语文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年级上、下册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思想品德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年级上、下册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历史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年级上、下册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英语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年级全一册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教师（除音乐、美术）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学科六年级上、下册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音乐教师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五年级上、下册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文艺出版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教师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术五年级上、下册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美术出版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left"/>
        <w:rPr>
          <w:rFonts w:ascii="Microsoft Yahei;Times New Roman" w:hAnsi="Microsoft Yahei;Times New Roman" w:cs="宋体;SimSun"/>
          <w:color w:val="000000"/>
          <w:kern w:val="0"/>
          <w:sz w:val="24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4"/>
        </w:rPr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 w:val="24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1">
    <w:name w:val="a1"/>
    <w:qFormat/>
    <w:rPr/>
  </w:style>
  <w:style w:type="character" w:styleId="A3">
    <w:name w:val="a3"/>
    <w:qFormat/>
    <w:rPr/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Fontsize">
    <w:name w:val="font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6">
    <w:name w:val="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22:00Z</dcterms:created>
  <dc:creator>admin</dc:creator>
  <dc:description/>
  <dc:language>en-US</dc:language>
  <cp:lastModifiedBy>微软用户</cp:lastModifiedBy>
  <cp:lastPrinted>2016-06-03T16:30:00Z</cp:lastPrinted>
  <dcterms:modified xsi:type="dcterms:W3CDTF">2019-06-24T08:22:00Z</dcterms:modified>
  <cp:revision>2</cp:revision>
  <dc:subject/>
  <dc:title>楚雄州2012年州级机关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