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34"/>
        <w:ind w:firstLine="634"/>
        <w:jc w:val="left"/>
        <w:rPr/>
      </w:pPr>
      <w:r>
        <w:rPr/>
        <w:t>咨询电话：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1875"/>
        <w:gridCol w:w="2238"/>
        <w:gridCol w:w="2284"/>
      </w:tblGrid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座机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襄阳市第一中学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华伟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62474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71770158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襄阳市第二中学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风雨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4313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39802396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襄阳市第三中学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娇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4370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71079755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襄阳市第四中学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俊良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53666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71917326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襄阳市第五中学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宏林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47256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72209476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襄阳市第八中学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傅翰文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31418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97107247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襄阳市第九中学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华勇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78400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97180011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襄阳市第二十四中学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炜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13158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72057202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襄阳第三十六中学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熊卫国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061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771123161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襄阳东风中学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韶华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8156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71229261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襄阳市致远中学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庆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30309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96185589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北文理学院附属中学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艳艳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21260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771123360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襄阳市第二实验小学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金梅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29097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9796315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1">
    <w:name w:val="a1"/>
    <w:qFormat/>
    <w:rPr/>
  </w:style>
  <w:style w:type="character" w:styleId="A3">
    <w:name w:val="a3"/>
    <w:qFormat/>
    <w:rPr/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Fontsize">
    <w:name w:val="font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6">
    <w:name w:val="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22:00Z</dcterms:created>
  <dc:creator>admin</dc:creator>
  <dc:description/>
  <dc:language>en-US</dc:language>
  <cp:lastModifiedBy>微软用户</cp:lastModifiedBy>
  <cp:lastPrinted>2016-06-03T16:30:00Z</cp:lastPrinted>
  <dcterms:modified xsi:type="dcterms:W3CDTF">2019-06-24T08:22:00Z</dcterms:modified>
  <cp:revision>2</cp:revision>
  <dc:subject/>
  <dc:title>楚雄州2012年州级机关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