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1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19"/>
        <w:gridCol w:w="1759"/>
        <w:gridCol w:w="797"/>
        <w:gridCol w:w="1608"/>
        <w:gridCol w:w="466"/>
        <w:gridCol w:w="436"/>
      </w:tblGrid>
      <w:tr>
        <w:trPr/>
        <w:tc>
          <w:tcPr>
            <w:tcW w:w="7185" w:type="dxa"/>
            <w:gridSpan w:val="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9</w:t>
            </w:r>
            <w:r>
              <w:rPr>
                <w:rFonts w:ascii="宋体;SimSun" w:hAnsi="宋体;SimSun" w:cs="宋体;SimSun"/>
                <w:kern w:val="0"/>
                <w:sz w:val="24"/>
              </w:rPr>
              <w:t>年度襄阳市市直学校公开招聘面试人员名单及考场安排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部门名称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职位名称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姓名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笔试成绩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时间安排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考场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第一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化学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曾娉婧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1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第一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化学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刘金秀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1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第一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化学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胡亚洁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5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1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第一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历史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蒋丽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1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第一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历史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朱玮玮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6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1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第一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历史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何依帆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1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第一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历史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军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1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第一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生物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袁歆玥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9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1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第一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生物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慧娟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6.5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1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第一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生物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骄阳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5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1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第一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生物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鲁娟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4.5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1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第一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生物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阳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4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1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第一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生物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池玖玲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3.5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1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东风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语文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薛靖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1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2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东风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语文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玲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2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东风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语文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孟雨薇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9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2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东风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语文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徐曾鑫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9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2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东风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语文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徐荣雪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9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2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东风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数学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龚雪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5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2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东风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数学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海慧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8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2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东风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数学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叶咪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2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第二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数学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龚晓文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2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2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第二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数学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田晓颖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5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2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第二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数学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赵万传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1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2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第二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语文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晶晶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2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2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第二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语文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陶珺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1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2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第二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语文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任思捷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1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2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第三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历史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丹丹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3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第三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历史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陈平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5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3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第三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生物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吴洪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3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第三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生物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党晓雪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5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3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第三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生物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林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4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3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第三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生物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阮翩翩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2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3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第三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生物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徐倩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3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第三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生物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家慧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6.5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3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第三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数学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艾华晴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5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3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第三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数学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尹丽丽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3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第三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数学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邓志娟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8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3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第三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数学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静媛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8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3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第三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物理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梅云峰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9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3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第三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物理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欣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8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3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第三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物理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朱培元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3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第四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地理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喻亚楠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6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4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第四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地理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杨振宇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5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4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第四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地理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刘鹏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8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4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第四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化学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乔娜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3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4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第四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化学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唐喆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6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4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第四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化学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郭雅琦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2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4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第四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数学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杨超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5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4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第四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数学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崔亭亭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1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4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第四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数学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孟姗姗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1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4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第四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体育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郑爽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5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4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第四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体育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江云蕾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1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4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第四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体育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先华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5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4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第四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物理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孟庆森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4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第四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物理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徐力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5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4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第四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物理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贾智尧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5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4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第五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地理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杨淑琪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5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第五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地理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丁子君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4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5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第五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地理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曾邱婧昳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4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5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第五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历史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江瑜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5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5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第五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历史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郭雅宁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5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第五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英语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金洋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8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5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第五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英语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何珊珊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5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5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第五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英语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吴晓琴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4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5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第五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语文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冉茂佳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9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5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第五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语文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吴文瑞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3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5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第五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语文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刘晴阳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5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第九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数学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郭玉静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5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第九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数学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黄永瑞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9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5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第九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数学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博雅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8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5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第八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地理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丰聪颖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6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第八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地理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赖梦雨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6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6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第八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地理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婉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5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6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第八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地理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蒋晓煜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5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6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第八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地理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婷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4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6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第八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地理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傲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2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6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第八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地理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祝彬彬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2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6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第八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地理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雅丽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2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6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第八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历史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陶黄金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9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6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第八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历史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姚西贝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6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第八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历史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婷婷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6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第八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历史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吴莹凤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6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第八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历史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邵莹莹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5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6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第八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历史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汪梦馨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2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6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第九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地理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孙莉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8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7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第九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地理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汪梦玲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1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7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第九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地理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窦琦文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9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7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第九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化学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谭正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7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第九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化学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欢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3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7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第九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化学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曹双莉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1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7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第九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历史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徐梦华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6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7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第九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历史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冷宇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5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7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第九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历史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陶勇霞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9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7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第九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历史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刘东旭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9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7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第九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生物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平瑜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7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第九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生物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吕建菊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4.5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7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第九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生物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海丽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8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7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致远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化学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陈晨曦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6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8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致远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化学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段小曼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2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8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致远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化学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胡小迪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2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8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致远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历史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马远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2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8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致远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历史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国威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1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8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致远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历史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素娟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9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8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第二十四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化学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蒋茜茜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9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8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第二十四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化学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郑雯珂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3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8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第二十四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化学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刘文明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2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8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第二十四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物理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杨宇轩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9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8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第二十四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物理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盈盈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6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8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第二十四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物理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桂丹贝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5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8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第二十四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英语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臧丽彩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0.5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8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第二十四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英语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小莹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8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8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第二十四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英语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肖爽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7.5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8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第三十六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化学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闫晓旭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8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9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第三十六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化学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许小艳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9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第三十六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化学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陈静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3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9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第三十六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历史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升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9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9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第三十六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历史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程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5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9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第三十六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历史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秀坤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4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9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第三十六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数学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任星星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8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9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第三十六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数学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仲倩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9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第三十六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数学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刘海英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1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9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第三十六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数学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余凯泳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9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9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第三十六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数学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登伟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8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9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第三十六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数学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唐琪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8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9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第四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中思想品德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文丹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.65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第四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中思想品德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席玉玲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5.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第四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中思想品德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慧静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5.45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第四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中思想品德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蔡竞成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5.25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第四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中思想品德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月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5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第四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中思想品德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杨怡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4.25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北文理学院附属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地理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晓雷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6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北文理学院附属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地理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肖翠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2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北文理学院附属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地理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铭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1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北文理学院附属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历史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谢佳佳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1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北文理学院附属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历史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瑶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8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北文理学院附属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历史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皮君宇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6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北文理学院附属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历史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陈文瑜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6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北文理学院附属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历史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卓艳春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3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北文理学院附属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历史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刘元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2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第一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地理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依丽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4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下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1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第一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地理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许燕京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1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下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1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第一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地理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源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1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下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1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第一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物理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杨曼舒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8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下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1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第一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物理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陈金玉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5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下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1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第一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物理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朱康宁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5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下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1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第一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英语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少龙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7.5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下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1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第一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英语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雪阳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4.5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下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1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第一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英语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董萍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1.5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下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1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第一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语文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吴寒劲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3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下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1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第一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语文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罗玉瑶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下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1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第一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语文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陶丽莎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6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下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1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第一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语文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田娥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6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下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1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第一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语文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孟甜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6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下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1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第一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政治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甘林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4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下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1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第一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政治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小倩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下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1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第一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政治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值冉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6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下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1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第一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政治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梁文瑾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6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下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1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东风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英语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赵婧雯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9.5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下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2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东风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英语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秦小溪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8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下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2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东风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英语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吴丽丽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下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2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东风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英语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汤亚烁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下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2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东风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地理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许秋月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6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下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2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东风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地理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阳春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3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下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2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东风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地理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陈月娥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2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下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2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东风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历史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伟杰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下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2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东风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历史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啟丹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6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下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2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东风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历史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刘萍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6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下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2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东风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小学音乐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徐雪涵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1.35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下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2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东风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小学音乐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邱丹丹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0.1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下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2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东风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小学音乐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刘帆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8.2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下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2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东风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小学语文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玲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9.4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下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2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东风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小学语文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田若兰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.35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下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2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东风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小学语文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刘晨晖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6.15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下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2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第三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英语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田思雨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8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下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3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第三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英语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谢洁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0.5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下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3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第三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英语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星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下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3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第三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英语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邹宁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9.5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下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3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第三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英语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佳捷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下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3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第三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英语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煜微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4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下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3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第三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语文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邓建琴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4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下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3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第三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语文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蔚婧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9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下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3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第三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语文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闻玉洁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下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3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第三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语文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朱倩雯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下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3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第三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语文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陈怀漳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6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下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3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第三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语文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孙道悦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6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下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3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第三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政治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雷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5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下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3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第三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政治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宋松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5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下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3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第三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政治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丁姗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2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下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3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第四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心理健康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陈炳鸿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6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下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4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第四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心理健康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陈烈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3.5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下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4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第四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心理健康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田冬梅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8.5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下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4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第四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信息技术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静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1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下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4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第四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信息技术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知音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3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下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4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第四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英语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陈愿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6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下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4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第四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英语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任世主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3.5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下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4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第四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英语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冠宇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下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4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第四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会计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沈均益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8.5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下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4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第四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会计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龚天文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8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下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4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第四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历史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狄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硕士研究生免笔试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下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4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第四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历史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宋凌云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硕士研究生免笔试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下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4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第四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历史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刘楚楚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硕士研究生免笔试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下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4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第四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历史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江地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硕士研究生免笔试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下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4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第四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政治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刘伟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硕士研究生免笔试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下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4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第四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政治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乔禾培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硕士研究生免笔试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下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4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第四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政治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娇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硕士研究生免笔试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下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4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第四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政治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韩娇娇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硕士研究生免笔试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下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4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第二实验小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小学美术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昝祎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2.95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下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5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第二实验小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小学美术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田慧晶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2.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下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5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第二实验小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小学美术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曾静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0.9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下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5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第二实验小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小学数学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青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4.85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下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5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第二实验小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小学数学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梦莹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9.75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下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5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第二实验小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小学数学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曹智慧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7.3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下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5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第二实验小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小学音乐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晓梅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9.65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下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5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第二实验小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小学音乐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赵佳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6.95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下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5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第二实验小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小学音乐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芯瑜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6.15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下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5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第二实验小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小学语文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崔俊丽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4.4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下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5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第二实验小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小学语文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兰兰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2.55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下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5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第二实验小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小学语文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杨含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2.25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下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5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第二实验小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会计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旭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2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下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5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第二实验小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会计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陈艳玲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5.5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下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5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第二实验小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会计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明月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4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下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5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第八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生物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舒欢欢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下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6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第八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生物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旭平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8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下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6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第八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生物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嘉雪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8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下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6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第八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生物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易念念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下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6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第八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生物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徐金芳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下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6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第八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生物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龚瑾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6.5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下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6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第八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语文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汪晶晶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下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6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第八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语文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科瑞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9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下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6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第八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语文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亚青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8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下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6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第八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语文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玉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8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下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6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第八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政治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梦媛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2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下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6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第八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政治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朱小红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6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下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6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第八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政治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赵金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6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下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6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第八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政治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晓霞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下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6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第八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政治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杜源晴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9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下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6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第八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政治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亚楠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下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6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第八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政治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肖琴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下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6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第九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英语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谢珺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9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下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7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第九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英语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陈秋洁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5.5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下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7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第九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英语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倩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5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下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7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第九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英语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史元元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5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下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7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第九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英语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杨梦雯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5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下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7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第九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语文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韩霜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4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下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7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第九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语文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杨恩惠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3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下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7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第九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语文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吴亚玲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2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下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7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第九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语文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龚立方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2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下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7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第九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政治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秦雯茜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下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7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第九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政治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吴美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8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下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7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第九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政治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龙畅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6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下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7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第九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政治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慧玲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4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下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7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第九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政治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任欢欢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1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下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7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第九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政治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刘满江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1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下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7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第九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前教育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邹洪玮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5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下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7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第九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前教育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余贵荣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下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7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第九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前教育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冯媛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9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下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7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致远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数学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巧玉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3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下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8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致远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数学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徐薇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3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下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8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致远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数学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志敏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5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下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8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致远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物理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侯姣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2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下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8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致远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物理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姜遥歌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下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8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致远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物理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文凯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2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下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8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致远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信息技术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刘雪熠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8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下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8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致远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信息技术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孟秋阳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6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下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8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致远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信息技术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晨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5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下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8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致远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英语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陈璐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2.5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下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8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致远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英语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崔莉洋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2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下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8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致远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英语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飞雪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下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8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致远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语文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宋艳丽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4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下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8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致远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语文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孟娟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下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8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致远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语文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杜玉闪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下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8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致远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生物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瑞红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下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8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致远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生物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梁攀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下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8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第三十六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生物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刘宗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2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下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9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第三十六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生物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唐丹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8.5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下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9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第三十六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生物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丁玲玲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6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下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9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第三十六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信息技术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婧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6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下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9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第三十六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信息技术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金晨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下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9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第三十六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信息技术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程雪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4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下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9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第三十六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英语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杨翠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4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下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9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第三十六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英语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郭术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2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下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9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第三十六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英语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刘贝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下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9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第三十六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英语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童静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9.5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下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9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第三十六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英语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尹文静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8.5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下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9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第三十六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英语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左梦妮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8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下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9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第三十六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语文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陈琛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1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下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9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第三十六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语文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刘峥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9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下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9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第三十六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语文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叶丹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下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9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第四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中历史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杨君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1.9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下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第四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中历史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孟碌碌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4.4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下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第四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中历史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付丽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4.05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下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第四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中英语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杨景茹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8.35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下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第四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中英语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四香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7.3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下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第四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中英语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玉虹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5.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下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第四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中英语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慧敏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4.95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下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第四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中英语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蔚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4.05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下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第四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中英语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华丽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3.85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下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第四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中语文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何书玮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2.75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下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第四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中语文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裴亚莉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9.85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下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第四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中语文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陈亚璇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8.05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下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第四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中语文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郭杜娟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5.1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下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第四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中语文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钱昕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4.1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下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4" w:type="dxa"/>
              <w:left w:w="14" w:type="dxa"/>
            </w:tcMar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第四中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中语文教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庆苗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3.25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下午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</w:t>
            </w:r>
          </w:p>
        </w:tc>
      </w:tr>
    </w:tbl>
    <w:p>
      <w:pPr>
        <w:pStyle w:val="Normal"/>
        <w:widowControl/>
        <w:shd w:fill="FFFFFF" w:val="clear"/>
        <w:spacing w:lineRule="atLeast" w:line="480"/>
        <w:jc w:val="left"/>
        <w:rPr>
          <w:rFonts w:ascii="Microsoft Yahei;Times New Roman" w:hAnsi="Microsoft Yahei;Times New Roman" w:cs="宋体;SimSun"/>
          <w:color w:val="000000"/>
          <w:kern w:val="0"/>
          <w:sz w:val="24"/>
        </w:rPr>
      </w:pPr>
      <w:r>
        <w:rPr>
          <w:rFonts w:cs="宋体;SimSun" w:ascii="Microsoft Yahei;Times New Roman" w:hAnsi="Microsoft Yahei;Times New Roman"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spacing w:lineRule="atLeast" w:line="480"/>
        <w:jc w:val="left"/>
        <w:rPr>
          <w:rFonts w:ascii="Microsoft Yahei;Times New Roman" w:hAnsi="Microsoft Yahei;Times New Roman" w:cs="宋体;SimSun"/>
          <w:color w:val="000000"/>
          <w:kern w:val="0"/>
          <w:sz w:val="24"/>
        </w:rPr>
      </w:pPr>
      <w:r>
        <w:rPr>
          <w:rFonts w:cs="宋体;SimSun" w:ascii="Microsoft Yahei;Times New Roman" w:hAnsi="Microsoft Yahei;Times New Roman"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spacing w:lineRule="atLeast" w:line="480"/>
        <w:jc w:val="left"/>
        <w:rPr>
          <w:rFonts w:ascii="Microsoft Yahei;Times New Roman" w:hAnsi="Microsoft Yahei;Times New Roman" w:cs="宋体;SimSun"/>
          <w:color w:val="000000"/>
          <w:kern w:val="0"/>
          <w:sz w:val="24"/>
        </w:rPr>
      </w:pPr>
      <w:r>
        <w:rPr>
          <w:rFonts w:cs="宋体;SimSun" w:ascii="Microsoft Yahei;Times New Roman" w:hAnsi="Microsoft Yahei;Times New Roman"/>
          <w:color w:val="000000"/>
          <w:kern w:val="0"/>
          <w:sz w:val="24"/>
        </w:rPr>
      </w:r>
    </w:p>
    <w:p>
      <w:pPr>
        <w:pStyle w:val="Normal"/>
        <w:rPr>
          <w:rFonts w:ascii="Microsoft Yahei;Times New Roman" w:hAnsi="Microsoft Yahei;Times New Roman" w:cs="宋体;SimSun"/>
          <w:color w:val="000000"/>
          <w:kern w:val="0"/>
          <w:sz w:val="24"/>
        </w:rPr>
      </w:pPr>
      <w:r>
        <w:rPr>
          <w:rFonts w:cs="宋体;SimSun" w:ascii="Microsoft Yahei;Times New Roman" w:hAnsi="Microsoft Yahei;Times New Roman"/>
          <w:color w:val="000000"/>
          <w:kern w:val="0"/>
          <w:sz w:val="24"/>
        </w:rPr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Microsoft Yahei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;SimSun" w:cs="Times New Roman"/>
      <w:b/>
      <w:bCs/>
      <w:sz w:val="28"/>
      <w:szCs w:val="28"/>
    </w:rPr>
  </w:style>
  <w:style w:type="character" w:styleId="Style10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3Char">
    <w:name w:val="标题 3 Char"/>
    <w:qFormat/>
    <w:rPr>
      <w:rFonts w:ascii="宋体;SimSun" w:hAnsi="宋体;SimSun" w:cs="宋体;SimSun"/>
      <w:b/>
      <w:bCs/>
      <w:sz w:val="27"/>
      <w:szCs w:val="27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A1">
    <w:name w:val="a1"/>
    <w:qFormat/>
    <w:rPr/>
  </w:style>
  <w:style w:type="character" w:styleId="A3">
    <w:name w:val="a3"/>
    <w:qFormat/>
    <w:rPr/>
  </w:style>
  <w:style w:type="character" w:styleId="4Char">
    <w:name w:val="标题 4 Char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Fontsize">
    <w:name w:val="fontsiz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1">
    <w:name w:val="批注框文本"/>
    <w:basedOn w:val="Normal"/>
    <w:qFormat/>
    <w:pPr/>
    <w:rPr>
      <w:sz w:val="18"/>
      <w:szCs w:val="18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Vsbcontentstart">
    <w:name w:val="vsbcontent_star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Vsbcontentend">
    <w:name w:val="vsbcontent_en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6">
    <w:name w:val="1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7">
    <w:name w:val="1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Western">
    <w:name w:val="wester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08:22:00Z</dcterms:created>
  <dc:creator>admin</dc:creator>
  <dc:description/>
  <dc:language>en-US</dc:language>
  <cp:lastModifiedBy>微软用户</cp:lastModifiedBy>
  <cp:lastPrinted>2016-06-03T16:30:00Z</cp:lastPrinted>
  <dcterms:modified xsi:type="dcterms:W3CDTF">2019-06-24T08:22:00Z</dcterms:modified>
  <cp:revision>2</cp:revision>
  <dc:subject/>
  <dc:title>楚雄州2012年州级机关公开选调公务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