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城厢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8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中小学新任教师公开招聘面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使用教材</w:t>
      </w:r>
    </w:p>
    <w:p>
      <w:pPr>
        <w:pStyle w:val="Normal"/>
        <w:shd w:fill="FFFFFF" w:val="clear"/>
        <w:kinsoku w:val="true"/>
        <w:autoSpaceDE w:val="true"/>
        <w:spacing w:lineRule="auto" w:line="360"/>
        <w:ind w:firstLine="640"/>
        <w:jc w:val="center"/>
        <w:rPr>
          <w:rFonts w:ascii="Times New Roman" w:hAnsi="Times New Roman" w:cs="宋体"/>
          <w:sz w:val="21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（以城厢区现行中小学使用教材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</w:t>
      </w: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val="en-US" w:eastAsia="zh-CN"/>
        </w:rPr>
        <w:t>一、小学</w:t>
      </w:r>
      <w:r>
        <w:rPr>
          <w:rFonts w:ascii="仿宋;仿宋_GB2312" w:hAnsi="仿宋;仿宋_GB2312" w:cs="仿宋;仿宋_GB2312" w:eastAsia="仿宋;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城厢区现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年级各相关学科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u w:val="none"/>
        </w:rPr>
        <w:t>上下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册</w:t>
      </w:r>
      <w:r>
        <w:rPr>
          <w:rFonts w:ascii="仿宋;仿宋_GB2312" w:hAnsi="仿宋;仿宋_GB2312" w:cs="仿宋;仿宋_GB2312" w:eastAsia="仿宋;仿宋_GB2312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val="en-US" w:eastAsia="zh-CN"/>
        </w:rPr>
        <w:t>语文：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义务教育课程标准实验教科书语文五年级上下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val="en-US" w:eastAsia="zh-CN"/>
        </w:rPr>
        <w:t>数学：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义务教育教科书数学五年级上下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val="en-US" w:eastAsia="zh-CN"/>
        </w:rPr>
        <w:t>美术：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义务教育教科书美术五年级上下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val="en-US" w:eastAsia="zh-CN"/>
        </w:rPr>
        <w:t>信息技术：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福建省义务教育教科书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修订版）信息技术五年级上下册（福建教育出版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、初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城厢区现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七年级各相关学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</w:rPr>
        <w:t>上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语文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教育教科书语文七年级上下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教育出版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审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数学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教育教科书数学七年级上下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教育出版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审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英语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教育教科书英语七年级上下册（北京市仁爱教育研究所编著，科学普及出版社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审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道德与法治（政治、思品）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教育教科书道德与法治七年级上下册（人民教育出版社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审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地理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教育教科书地理七年级上下册（湖南教育出版社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审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体育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教育教科书体育与健康七年级全一册（人民教育出版社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审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、高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厢区现行高一学年各相关学科必修模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语文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语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人民教育出版社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语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人民教育出版社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数学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数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人民教育出版社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数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人民教育出版社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物理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物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山东科学技术出版社），经全国中小学教材审定委员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初审通过，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物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山东科学技术出版社），经全国中小学教材审定委员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初审通过 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化学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化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江苏凤凰教育出版社），经全国中小学教材审定委员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初审通过，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化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江苏凤凰教育出版社），经全国中小学教材审定委员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初审通过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生物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高中课程标准实验教科书高中生物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必修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人民教育出版社），经全国中小学教材审定委员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初审通过，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综合实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综合实践（研究性学习）（上海科技教育出版社），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心理健康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学生心理健康，根据《中小学心理健康指导纲要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修订）》编写，福建教育出版社 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94-26775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7777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4-11T08:56:33Z</dcterms:modified>
  <cp:revision>2</cp:revision>
  <dc:subject/>
  <dc:title>2018年中小学教师招聘使用教材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